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i_internalstring1_de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i_internalstring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a0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_internal_mk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\a0 a1. CONSTR (SUC 0) a0 (FCONS a1 (\n. BOTTOM)))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i_internal_dest_string a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