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_SELEC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B. RES_SELECT P B = @x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