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_ABSTRAC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RES_ABSTRACT P B = (\x. (if P x then B x else AR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