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SQ_EXISTS_DISJ_DIST res_q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Q R. (?i::P. Q i \/ R i) = (?i::P. Q i) \/ ?i::P. 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