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CURRY_ONE_ONE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UNCURRY f = UNCURRY g) = (f =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