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RRY_DE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y. CURRY f x y = f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