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CONJ_DIS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!i::P. Q i /\ R i) = (!i::P. Q i) /\ !i::P. 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