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SB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. 0 &lt; n ==&gt; (LSB w = BIT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