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BNVAL_SPLI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1::PWORDLEN (n1 + n2)) (w2::PWORDLEN (n1 + n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VAL w1 + BNVAL w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NVAL (WSEG n1 n2 w1) + BNVAL (WSEG n1 n2 w2)) * 2 EXP n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NVAL (WSEG n2 0 w1) + BNVAL (WSEG n2 0 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