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ase_con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' f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!a. (M' = WORD a) ==&gt; (f a = f' a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d_case f M = word_case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