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d_induction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. (!l. P (WORD l)) ==&gt; !w. P 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