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WSPLIT_WSEG word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(w::PWORDLEN n)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&lt;= n ==&gt; (WSPLIT k w = (WSEG (n - k) k w,WSEG k 0 w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