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BITS_WCA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ALLBITS P (WCAT (w1,w2)) = FORALLBITS P w1 /\ FORALLBITS P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