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BITOP_BIT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(op::PBITOP) n (w::PWORDLEN n)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&lt; n ==&gt; (op (WORD [BIT k w]) = WORD [BIT k (op w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