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ase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. word_case f (WORD a) =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