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LESS_2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BV x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