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_WSEG2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n1) (w2::PWORDLEN n2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2 ==&gt; (WSEG m k (WCAT (w1,w2)) = WSEG m k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