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DEF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BWORD n m = WORD (NLIST n VB 2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