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HR_WSEG_1F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 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+ k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&lt; m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 F b (WSEG m k w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CAT (WORD [b],WSEG (m - 1) (k + 1) w),BIT k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