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repfn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ii_internal_mk_ascii (ii_internal_dest_ascii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\a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'asci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a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a0 a1 a2 a3 a4 a5 a6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0'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\a0 a1 a2 a3 a4 a5 a6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R 0 (a0,a1,a2,a3,a4,a5,a6,a7) (\n. BOTTOM))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1 a2 a3 a4 a5 a6 a7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scii' a0'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scii' a0')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_internal_dest_ascii (ii_internal_mk_ascii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