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case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air_case = UN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