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_case_th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air_case f (x,y) = f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