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A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cin m k1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&lt; m /\ k2 &lt; n /\ m + k2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ARRY k1 (WSEG m k2 w1) (WSEG m k2 w2) (ACARRY k2 w1 w2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RRY (k1 + k2)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