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size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_size (ASCII a0 a1 a2 a3 a4 a5 a6 a7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