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pair_Axiom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. ?fn. !x y. fn (x,y) = f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