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0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b. NVAL f b (WORD []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