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BITOP_WSEG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(op::PBITOP) n (w::PWORDLEN n) 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+ k &lt;= n ==&gt; (op (WSEG m k w) = WSEG m k (op 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