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WCAT2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 (w1::PWORDLEN n1) (w2::PWORDLEN n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EG n2 0 (WCAT (w1,w2)) =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