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LEF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(SUC n)) (w2::PWORDLEN (SUC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VAL w1 + BNVAL w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V (BIT n w1) + BV (BIT n w2)) * 2 EXP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(WSEG n 0 w1) + BNVAL (WSEG n 0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