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SCII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ASCII = ii_internalascii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