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repf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ii_internal_mk_string (ii_internal_dest_string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0' = CONSTR 0 (@v. T) (\n. BOTTOM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a0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0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\a0 a1. CONSTR (SUC 0) a0 (FCONS a1 (\n. BOTTOM)))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1) /\ 'string' a1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tring' a0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tring' a0')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_internal_dest_string (ii_internal_mk_string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