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WORDLEN_0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(w::PWORDLEN 0) fv r. NVAL fv r 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