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VAL_WCAT2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f b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VAL f b (WCAT (WORD [x],w)) = f x * b EXP n + NVAL f 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