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LIST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rep b m. NLIST 0 frep b m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 frep b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ST (SUC n) frep b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C (frep (m MOD b)) (NLIST n frep b (m DIV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