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VAL_SNOC 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h f b. LVAL f b (SNOC h l) = LVAL f b l * b + f 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