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b. LVAL f b 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 f b x. LVAL f b (x::l) = f x * b EXP LENGTH l + LVAL f 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