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WMAP_WSEG word_bi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 (w::PWORDLEN n) m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+ k &lt;= n ==&gt; !f. WMAP f (WSEG m k w) = WSEG m k (WMAP f w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