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WCA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f. WMAP f (WCAT (w1,w2)) = WCAT (WMAP f w1,WMAP f w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