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MAP_DE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. WMAP f (WORD l) = WORD (MAP f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