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HL_WSEG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+ k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&lt; m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L f (WSEG m k w) 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IT (k + (m - 1))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AT (WSEG (m - 1) k w,WSEG 1 k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AT (WSEG (m - 1) k w,WORD [b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