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HL_DEF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w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 f w b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IT (PRE (WORDLEN w))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SEG (PRE (WORDLEN w)) 0 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f then WSEG 1 0 w else WORD [b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