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BOP_PWORDLEN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(op::PBITBOP) n (w1::PWORDLEN n) (w2::PWORDLEN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ORDLEN n (op w1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