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BOP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ITBOP o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n (w1::PWORDLEN n) (w2::PWORDLEN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WORDLEN n (op w1 w2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+ k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 (WSEG m k w1) (WSEG m k w2) = WSEG m k (op w1 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