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P. FORALLBITS P w = !k. k &lt; n ==&gt; P (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