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i_internalword_base0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i_internalword_base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a. ii_internal_mk_word ((\a. CONSTR 0 a (\n. BOTTOM))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