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WSEG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= n ==&gt; (FST (WSPLIT k w) = WSEG (n - k)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