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 m + k &lt;= n ==&gt; (WORDLEN (WSEG m k w)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