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WCAT (WORD l1,WORD l2) = WORD (APPEND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