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CAT_FS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&lt;= k /\ k &lt; n1 + n2 ==&gt; (BIT k (WCAT (w1,w2)) = BIT (k - n2)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