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SB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BIT n (NBWORD (SUC n) m) = VB ((m DIV 2 EXP n) MO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