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V_VB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x &lt; 2 ==&gt; (BV (VB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