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_DEF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BNVAL (WORD l) = LVAL BV 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