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NVAL_11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1 w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ORDLEN w1 = WORDLEN w2) ==&gt; (BNVAL w1 = BNVAL w2) ==&gt; (w1 = w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