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WNOT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 (w1::PWORDLEN n1) (w2::PWORDLEN 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AT (WNOT w1,WNOT w2) = WNOT (WCAT (w1,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