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AND_DEF b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. WORD l1 WAND WORD l2 = WORD (MAP2 $/\ l1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