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CARRY_EQ_ICARRY bword_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1::PWORDLEN n) (w2::PWORDLEN n) c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&lt;= n ==&gt; (ACARRY k w1 w2 cin = ICARRY k w1 w2 c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