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UM_LIST_TA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_LIST_TAC : thm list -&gt;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ctic for adding a list of theorems as assumptions to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ASSUME_LIST_TAC [thm1,...,thmn]} when applied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([a1,...,am],Goal)} returns the subgoal {([a1,...,am,thm1,...,thmn],Goa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hyp} is a hypothesis of one of the theorems {thmi}, and {hy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mong the assumptions {[a1,...,am]} then the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([a1,...,am,...],hyp)} is also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_LIST_TAC [integer_as_GROUP,int_mod_as_GRO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_as_GROUP = |- GROUP((\N. T),$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mod_as_GROUP = |- GROUP(int_mod n,plus_mo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],(--`ID(int_mod n,plus_mod n) = mod n(INT 0)`-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(--`GROUP(int_mod n,plus_mod n)`--), (--`GROUP((\N. T),$plus)`--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-`ID(int_mod n,plus_mod n) = mod n(INT 0)`-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collection of standard facts to the assumptions o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hypotheses of theorems used in proving the goal wi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mong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SUME_TAC, SUPPOSE_TAC, REV_SUPPOS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