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lare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declare_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ame : string, Theory : thm, Const : term-&gt;bool, Rewrites : thm list }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rmConv : conv, EqConv : 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fy : term list -&gt; {Metamap : term, Poly : term list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and conversion in an arbitrary ring or semi-r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ecord gathering information about a ring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clare_ring} returns two conversions {NormConv} and {EqConv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does simplifications on any ring expression. 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 terms built on the ring operations and the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of that ring. Other subterms are abstracted and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of the expression (that can be s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) consists in developing, reordering monomials an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ame degree.  {EqConv} solves an equality by simplify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then using reflexivity. This cannot exactly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NormConv} on both hand sides, since the variable or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for both sides, and then applying reflex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ucture contains various information about the ring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 is a prefix that will be used when declaring new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f the conversions. {Theory} is a proof th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 ring or a semi-ring. {Const} is a predicate on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hat defines the constants of the ring. {Rewrites} i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at should allow to compute the ring opera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equality upon constants. If (Const c1) and (Const c2) then (c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2) and (c1 * c2) should simplify to terms c and c'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 c) and (Const c'), and also (c1 = c2) should simplif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have proved that the integers form a ring, and gath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 in {int_ring_infos}, we can build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ify or solve symbolic equations on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{EqConv=INT_RING_CONV, NormConv=INT_NORM_CONV,...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Lib.declare_ring int_ring_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NT_RING_CONV = fn : Term.term -&gt;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NT_NORM_CONV = fn : Term.term -&gt;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NORM_CONV (--`(a+b)*(a+b):int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a + b) * (a + b) = a * a + (2 * (a * b) + b * b) :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RING_CONV (--`(a+b)*(a+b) = (b+a)*(b+a):int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(a + b) * (a + b) = (b + a) * (b + a)) = T :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rsions can also be used like reduceLib, but will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ms, products and unary neg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NORM_CONV (--` ~(3 * (9 + ~7)) 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~(3 * (9 + ~7)) = ~6 :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_NORM_CONV (--` ~(3 * (10 - 1 + ~7)) 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~(3 * (10 - 1 + ~7)) = 21 + ~3 * (10 - 1) : Thm.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y theorem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is_ring r    or    |- is_semi_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ame is not allowed to start a constan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conversions fail on terms that do not belo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, but does not fail if no rewrit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