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FORALL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R x. (!x (i::P). R i x) = !(i::P) x. R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