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Q_DISJ_EXISTS_DIST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(?i::(\i. P i \/ Q i). R i) = (?i::P. R i) \/ ?i::Q. 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