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air_induction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p_1 p_2. P (p_1,p_2)) ==&gt; !p. P 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