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CURRY_CONG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' f M'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M') /\ (!x y. (M' = (x,y)) ==&gt; (f x y = f' x y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CURRY f M = UNCURRY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