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D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SND p = @y. ?x. p =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