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MAX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. (!x. f x &lt; b) ==&gt; !n (w::PWORDLEN n). NVAL f b w &lt; b EX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