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VAL_DEF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b l. NVAL f b (WORD l) = LVAL f 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