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SHR_DEF word_bi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f b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R f b w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WC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(if f then WSEG 1 (PRE (WORDLEN w)) w else WORD [b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SEG (PRE (WORDLEN w)) 1 w),BIT 0 w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