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size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. word_size f (WORD a) = 1 + list_size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