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repfns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ii_internal_mk_word (ii_internal_dest_word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'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a. a0 = (\a. CONSTR 0 a (\n. BOTTOM)) a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' a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ord' a0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_internal_dest_word (ii_internal_mk_word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