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induc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(!l. P (WORD l)) ==&gt; !w. 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