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_WSEG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= n1 /\ n2 &lt;=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EG m k (WCAT (w1,w2)) = WSEG m (k - n2)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