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PWORDLE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 k. m + k &lt;= n ==&gt; PWORDLEN m (WSEG m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