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ORD_PARTITION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n (w::PWORDLEN n) m. m &lt;= n ==&gt; (WCAT (WSPLIT m w) = w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n m (w1::PWORDLEN n) (w2::PWORDLEN 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PLIT m (WCAT (w1,w2)) = (w1,w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