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BIT_WSEG_RIGH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(SUC n)). w = WCAT (WSEG n 1 w,WORD [BIT 0 w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