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ASSOC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1 w2 w3. WCAT (w1,WCAT (w2,w3)) = WCAT (WCAT (w1,w2),w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